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1.2017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mienny wykaz  godzin i rodzaju zajęć terapeutycznych świadczonych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.: ……………….…………………..</w:t>
      </w:r>
    </w:p>
    <w:p>
      <w:pPr>
        <w:pStyle w:val="Normal"/>
        <w:rPr/>
      </w:pPr>
      <w:r>
        <w:rPr/>
        <w:t xml:space="preserve">         </w:t>
      </w:r>
      <w:r>
        <w:rPr/>
        <w:t>(imię i nazwisko podopiecznego)</w:t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701"/>
        <w:gridCol w:w="4110"/>
        <w:gridCol w:w="3969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zajęć terapeutycznyc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lość godzin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zgodnie z umow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świadczeniobior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 </cp:lastModifiedBy>
  <cp:lastPrinted>2017-06-12T08:55:00Z</cp:lastPrinted>
  <dcterms:modified xsi:type="dcterms:W3CDTF">2017-06-12T06:55:00Z</dcterms:modified>
  <cp:revision>53</cp:revision>
  <dc:subject/>
  <dc:title/>
</cp:coreProperties>
</file>