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Heading4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 xml:space="preserve">Świadczenie specjalistycznych usług opiekuńczych w I półroczu 2018r. dla osób dorosłych z zaburzeniami psychicznymi zamieszkałych na terenie miasta Kalisza  ” 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5"/>
        </w:rPr>
      </w:pPr>
      <w:r>
        <w:rPr>
          <w:rFonts w:cs="Times New Roman"/>
          <w:b/>
          <w:bCs/>
          <w:i/>
          <w:iCs/>
          <w:color w:val="000000"/>
          <w:sz w:val="16"/>
          <w:szCs w:val="15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  <w:r>
        <w:rPr>
          <w:i/>
          <w:sz w:val="24"/>
        </w:rPr>
        <w:t>(element podlegający ocenie, który zostanie ogłoszony podczas otwarcia ofert)</w:t>
      </w:r>
    </w:p>
    <w:p>
      <w:pPr>
        <w:pStyle w:val="Normal"/>
        <w:ind w:left="360" w:hanging="0"/>
        <w:jc w:val="both"/>
        <w:rPr/>
      </w:pPr>
      <w:r>
        <w:rPr/>
        <w:t xml:space="preserve">a/ wartość jednej roboczogodziny (60 min.) specjalistycznej usługi opiekuńczej w dni          powszednie  ........................................ zł.    x  </w:t>
      </w:r>
      <w:r>
        <w:rPr>
          <w:b/>
        </w:rPr>
        <w:t>14.880</w:t>
      </w:r>
      <w:r>
        <w:rPr/>
        <w:t xml:space="preserve"> godzin =  .........................................zł. brutto</w:t>
      </w:r>
    </w:p>
    <w:p>
      <w:pPr>
        <w:pStyle w:val="Normal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ind w:left="360" w:hanging="0"/>
        <w:jc w:val="both"/>
        <w:rPr/>
      </w:pPr>
      <w:r>
        <w:rPr/>
        <w:t xml:space="preserve">b/ wartość jednej roboczogodziny (60 min.) specjalistycznej usługi opiekuńczej w dni wolne od pracy  ................................................. zł. </w:t>
      </w:r>
      <w:r>
        <w:rPr>
          <w:b/>
        </w:rPr>
        <w:t xml:space="preserve">x  1.728 </w:t>
      </w:r>
      <w:r>
        <w:rPr/>
        <w:t>godzin =  ................................................zł. brutto</w:t>
      </w:r>
    </w:p>
    <w:p>
      <w:pPr>
        <w:pStyle w:val="Normal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ind w:left="360" w:hanging="0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zapoznaliśmy się z treścią zamówienia i nie wnosimy zastrzeżeń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uważamy się za związanych niniejszą ofertą na czas wskazany w zamówi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jmujemy do wiadomości, że liczba godzin świadczonych usług może ulec zmniejszeniu          w zależności od ilości i zakresu wydanych przez zamawiającego decyzji administr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/>
        <w:t>Dane teleadresowe Wykonawcy do prowadzenia korespondencji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azwa:                                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Siedziba:                              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telefonu:                         ..................................................nr fax ............................................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ami do niniejszej oferty są: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1) .........................................................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2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3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4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5) 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/podpis/y, pieczątki osoby/osób upoważnionych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    /podpis/y, pieczątki osoby/osób upoważniony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7-12-13T13:51:00Z</cp:lastPrinted>
  <dcterms:modified xsi:type="dcterms:W3CDTF">2017-12-13T12:52:00Z</dcterms:modified>
  <cp:revision>76</cp:revision>
  <dc:subject/>
  <dc:title>Załącznik Nr 2 do SIWZ</dc:title>
</cp:coreProperties>
</file>