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20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/ Ilość godzin wykonanych usług w dni powszednie oraz 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>2/ Odpłatność za 1 godzinę usługi dni powszednie oraz dni wolne od pracy wynosi - …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9-12-06T10:45:00Z</cp:lastPrinted>
  <dcterms:modified xsi:type="dcterms:W3CDTF">2019-12-06T09:45:00Z</dcterms:modified>
  <cp:revision>85</cp:revision>
  <dc:subject/>
  <dc:title>Załącznik Nr 2 do SIWZ</dc:title>
</cp:coreProperties>
</file>