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6.2019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0"/>
          <w:szCs w:val="22"/>
        </w:rPr>
        <w:t>Załącznik do zamówienia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>Umowa - projek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nyWeb"/>
        <w:spacing w:lineRule="auto" w:line="264" w:before="0" w:after="0"/>
        <w:jc w:val="both"/>
        <w:rPr/>
      </w:pPr>
      <w:r>
        <w:rPr/>
        <w:t xml:space="preserve">zawarta w dniu ........................... pomiędzy  Miastem Kalisz - Miejskim Ośrodkiem Pomocy Społecznej w Kaliszu, ul. Obywatelska 4, reprezentowanym przez Prezydenta Miasta Kalisza – Krystiana Kinastowskiego, w imieniu, którego działa Dyrektor Miejskiego Ośrodka Pomocy Społecznej - Eugenia Jahura ,zwanym dalej „Zamawiającym”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reprezentowanym  przez: ..................................................................... zwanym dalej „Wykonawcą”, o treści następującej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Cs/>
        </w:rPr>
      </w:pPr>
      <w:r>
        <w:rPr/>
        <w:t xml:space="preserve">Umowa niniejsza zostaje zawarta w wyniku wyłonienia Wykonawcy w trybie zamówienia na usługi społeczne i inne szczególne usługi o wartości nie przekraczającej kwoty określonej  w art.138g       w związku z art.138o, ustawy </w:t>
      </w:r>
      <w:r>
        <w:rPr>
          <w:iCs/>
        </w:rPr>
        <w:t xml:space="preserve">– Prawo zamówień publicznych </w:t>
      </w:r>
      <w:r>
        <w:rPr/>
        <w:t>z dnia 29 stycznia 2004r. Prawo zamówień publicznych (Dz.U. z 2019r., poz. 1843 z późn.zm.)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14"/>
          <w:szCs w:val="24"/>
        </w:rPr>
      </w:pPr>
      <w:r>
        <w:rPr>
          <w:iCs/>
          <w:sz w:val="1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76"/>
        <w:jc w:val="both"/>
        <w:rPr/>
      </w:pPr>
      <w:r>
        <w:rPr/>
        <w:t>1.Wykonawca zobowiązuje się wykonywać na zlecenie Zamawiającego specjalistyczne usługi opiekuńcze dla osób dorosłych z zaburzeniami psychicznymi obejmujące: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1/ uczenie i rozwijanie umiejętności niezbędnych do samodzielnego życia, w tym zwłaszcza:</w:t>
      </w:r>
    </w:p>
    <w:p>
      <w:pPr>
        <w:pStyle w:val="Normal"/>
        <w:spacing w:lineRule="auto" w:line="276"/>
        <w:ind w:left="142" w:hanging="0"/>
        <w:rPr/>
      </w:pPr>
      <w:r>
        <w:rPr/>
        <w:t>a/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samoobsługa, zwłaszcza wykonywanie czynności gospodarczych i porządkowych, w tym umiejętności utrzymania i prowadzenia domu (dokonywania zakupów w pobliżu miejsca zamieszkania, przygotowywania posiłków w tym również przynoszenie gotowych posiłków, przynoszenie opału i palenie w piecach w sezonie zimowym, pomoc przy praniu bielizny osobistej i pościelowej, w przypadku ograniczonej sprawności podopiecznego podawanie posiłków i napojów, utrzymanie czystości w pomieszczeniach osoby wymagającej opie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dbałość o higienę i wygląd (mycie, kąpanie, ubiera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zmiana bielizny osobistej i pościel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wspólne organizowanie i spędzanie czasu wolnego (spacery, czyta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korzystanie z usług różnych instytucji,</w:t>
      </w:r>
    </w:p>
    <w:p>
      <w:pPr>
        <w:pStyle w:val="Normal"/>
        <w:spacing w:lineRule="auto" w:line="276"/>
        <w:ind w:left="142" w:hanging="0"/>
        <w:rPr/>
      </w:pPr>
      <w:r>
        <w:rPr/>
        <w:t>b/ interwencje i pomoc w życiu w rodzinie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pomoc w radzeniu sobie w sytuacjach kryzysowych – poradnictwo specjalistyczne, interwencyjne kryzysowe, wsparcie psychologiczne, rozmowy terapeu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 xml:space="preserve">ułatwienie dostępu do edukacji i kultur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kształtowanie pozytywnych relacji osoby wspieranej z osobami bliski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współpraca z rodziną – kształtowanie odpowiednich postaw wobec osoby chorującej, niepełnosprawnej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142" w:hanging="0"/>
        <w:rPr/>
      </w:pPr>
      <w:r>
        <w:rPr/>
        <w:t>c/ pomoc w załatwianiu spraw urzędowych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w uzyskaniu świadczeń socjalnych, emerytalno-r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w wypełnianiu dokumentów urzęd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regulowanie rachunków i opłat podopiecznego,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d/ pomoc w gospodarowaniu pieniędzmi, w tym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nauka planowania budżetu, asystowanie przy ponoszeniu wydatków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pomoc w uzyskaniu ulg w opłata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zwiększanie umiejętności gospodarowania własnym budżetem oraz usamodzielnianie finansowe;</w:t>
      </w:r>
    </w:p>
    <w:p>
      <w:pPr>
        <w:pStyle w:val="Normal"/>
        <w:spacing w:lineRule="auto" w:line="276"/>
        <w:rPr/>
      </w:pPr>
      <w:r>
        <w:rPr/>
        <w:t>2/ Pielęgnacja – jako wspieranie procesu leczenia, w tym: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a/ pomoc w dostępie do świadczeń zdrowotnych, </w:t>
      </w:r>
    </w:p>
    <w:p>
      <w:pPr>
        <w:pStyle w:val="Normal"/>
        <w:spacing w:lineRule="auto" w:line="276"/>
        <w:ind w:left="142" w:hanging="0"/>
        <w:rPr/>
      </w:pPr>
      <w:r>
        <w:rPr/>
        <w:t>b/ uzgadnianie i pilnowanie terminów wizyt lekarskich, badań diagnostycznych,</w:t>
      </w:r>
    </w:p>
    <w:p>
      <w:pPr>
        <w:pStyle w:val="Normal"/>
        <w:spacing w:lineRule="auto" w:line="276"/>
        <w:ind w:left="142" w:hanging="0"/>
        <w:rPr/>
      </w:pPr>
      <w:r>
        <w:rPr/>
        <w:t>c/ pomoc w wykupywaniu lub zamawianiu leków w aptece,</w:t>
      </w:r>
    </w:p>
    <w:p>
      <w:pPr>
        <w:pStyle w:val="Normal"/>
        <w:spacing w:lineRule="auto" w:line="276"/>
        <w:ind w:left="142" w:hanging="0"/>
        <w:rPr/>
      </w:pPr>
      <w:r>
        <w:rPr/>
        <w:t>d/ pilnowanie przyjmowania leków oraz obserwowanie ewentualnych skutków ubocznych ich stosowania,</w:t>
      </w:r>
    </w:p>
    <w:p>
      <w:pPr>
        <w:pStyle w:val="Normal"/>
        <w:spacing w:lineRule="auto" w:line="276"/>
        <w:ind w:left="142" w:hanging="0"/>
        <w:rPr/>
      </w:pPr>
      <w:r>
        <w:rPr/>
        <w:t>e/ w szczególnie uzasadnionych przypadkach zmiana opatrunków, zapobieganie powstawaniu odleżyn i odparzeń, pomoc w załatwianiu potrzeb fizjologicznych, słanie łóżka, pielęgnacja zlecona przez lekarza, pomoc w użyciu środków pomocniczych i materiałów medycznych, przedmiotów ortopedycznych, a także w utrzymywaniu higieny,</w:t>
      </w:r>
    </w:p>
    <w:p>
      <w:pPr>
        <w:pStyle w:val="Normal"/>
        <w:spacing w:lineRule="auto" w:line="276"/>
        <w:ind w:left="142" w:hanging="0"/>
        <w:rPr/>
      </w:pPr>
      <w:r>
        <w:rPr/>
        <w:t>f/ pomoc w dotarciu do placówek służby zdrowia,</w:t>
      </w:r>
    </w:p>
    <w:p>
      <w:pPr>
        <w:pStyle w:val="Normal"/>
        <w:spacing w:lineRule="auto" w:line="276"/>
        <w:ind w:left="142" w:hanging="0"/>
        <w:rPr/>
      </w:pPr>
      <w:r>
        <w:rPr/>
        <w:t>g/ pomoc w dotarciu do placówek rehabilitacyjnych;</w:t>
      </w:r>
    </w:p>
    <w:p>
      <w:pPr>
        <w:pStyle w:val="Normal"/>
        <w:spacing w:lineRule="auto" w:line="276"/>
        <w:rPr/>
      </w:pPr>
      <w:r>
        <w:rPr/>
        <w:t>3/ Pomoc mieszkaniowa, w tym:</w:t>
      </w:r>
    </w:p>
    <w:p>
      <w:pPr>
        <w:pStyle w:val="Normal"/>
        <w:spacing w:lineRule="auto" w:line="276"/>
        <w:ind w:left="142" w:hanging="0"/>
        <w:rPr/>
      </w:pPr>
      <w:r>
        <w:rPr/>
        <w:t>a/ w uzyskaniu mieszkania, negocjowaniu i wnoszeniu opłat,</w:t>
      </w:r>
    </w:p>
    <w:p>
      <w:pPr>
        <w:pStyle w:val="Normal"/>
        <w:spacing w:lineRule="auto" w:line="276"/>
        <w:ind w:left="142" w:hanging="0"/>
        <w:rPr/>
      </w:pPr>
      <w:r>
        <w:rPr/>
        <w:t>b/ w organizacji drobnych remontów, adaptacji, napraw, likwidacji barier architektonicznych,</w:t>
      </w:r>
    </w:p>
    <w:p>
      <w:pPr>
        <w:pStyle w:val="Normal"/>
        <w:spacing w:lineRule="auto" w:line="276"/>
        <w:ind w:left="142" w:hanging="0"/>
        <w:rPr/>
      </w:pPr>
      <w:r>
        <w:rPr/>
        <w:t>c/ kształtowanie właściwych relacji osoby uzyskującej pomoc z sąsiadami i gospodarzem domu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 xml:space="preserve">2.Wykonywanie usług odbywać się będzie codziennie lub we wskazane dni tygodnia w różnym wymiarze godzin, co zostanie określone szczegółowo </w:t>
      </w:r>
      <w:r>
        <w:rPr>
          <w:color w:val="000000"/>
        </w:rPr>
        <w:t>w decyzji. W zależności</w:t>
      </w:r>
      <w:r>
        <w:rPr/>
        <w:t xml:space="preserve"> od potrzeb podopiecznego wykonywanie usług odbywać się będzie również w godzinach popołudniowych      i wieczornych.</w:t>
      </w:r>
    </w:p>
    <w:p>
      <w:pPr>
        <w:pStyle w:val="Normal"/>
        <w:spacing w:lineRule="auto" w:line="276"/>
        <w:jc w:val="both"/>
        <w:rPr/>
      </w:pPr>
      <w:r>
        <w:rPr/>
        <w:t>3.Do obowiązków Wykonawcy należy tak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rowadzenie karty pracy (zawierającej: datę, ilość godzin wykonywania czynności, podpis osoby objętej opieką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rowadzenie wykazu godzin i odpłatności za specjalistyczne usługi opiekuńcze świadczone w danym miesiącu, zgodnie z załącznikiem d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wezwanie lekarza w celu stwierdzenia zgonu chor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owiadomienie rodziny o śmierci chor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zdanie kluczy właścicielowi, zarządcy dom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niezwłoczne powiadamianie zamawiającego o okolicznościach utrudniających lub uniemożliwiających wykonywanie usłu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isemne poinformowanie osoby objętej opieką o wysokości miesięcznej kwoty do zapłaty za świadczone usługi opiekuńcze zgodnie z załącznikiem d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 xml:space="preserve">W przypadku gdy w zakresie usług przyznanych osobie zgłoszonej przez Miejski Ośrodek Pomocy Społecznej w Kaliszu znajduje się pomoc w regulowaniu rachunków i opłat, przyjęcie gotówki przez osobę wykonującą usługę w imieniu Wykonawcy winno być pisemnie pokwitowane, a osoba objęta opieką winna bezwzględnie otrzymać potwierdzenie wpłaty pieniędzy na cel określony w pokwitowaniu odbioru pieniędzy zgodnie z załącznikiem do zamówienia.  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Wykonawca zobowiązuje się do realizacji zleconego zadania tylko i wyłącznie przez działające w jego imieniu osoby, posiadające odpowiednie przygotowanie w sprawowaniu specjalistycznych usług opiekuńczych.</w:t>
      </w:r>
    </w:p>
    <w:p>
      <w:pPr>
        <w:pStyle w:val="Normal"/>
        <w:spacing w:lineRule="auto" w:line="276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a na specjalistyczne usługi opiekuńcze zostaje zawarta na czas określony tj. od ………….. do 31.10.2020 r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1.Osoby zakwalifikowane do pomocy w formie specjalistycznych usług opiekuńczych Zamawiający będzie zgłaszał telefonicznie Wykonawcy, po podjęciu decyzji o konieczności udzielenia pomocy. Potwierdzeniem zgłoszenia telefonicznego i podstawą udzielenia specjalistycznych usług opiekuńczych będzie decyzja Zamawiającego przyznająca pomoc               i określająca zakres usług i ilość godzin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2.Wykonawca powinien rozpocząć świadczenie pomocy najpóźniej do 3 dnia od daty zgłoszenia  usług przez Zamawiającego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3.W nagłych przypadkach, które Zamawiający uzna za niecierpiące zwłoki, świadczenie  pomocy powinno nastąpić  najpóźniej w następnym dniu po zgłoszeniu usług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/>
        <w:t>Zamawiający dopuszcza możliwość przeprowadzania kontroli przez upoważnioną przez Zamawiającego osobę, w zakresie sposobu udzielania usług, rozliczeń i prowadzenia dokumentacji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42"/>
        <w:jc w:val="both"/>
        <w:rPr/>
      </w:pPr>
      <w:r>
        <w:rPr/>
        <w:t xml:space="preserve">1.Wykonawca zobowiązany jest pisemne poinformować osoby objęte Specjalistycznymi Usługami Opiekuńczymi o wysokości należności do zapłaty za  świadczone usługi opiekuńcze wg stawki określonej przez Zamawiającego w decyzji administracyjnej, za faktycznie zrealizowane usługi, w ilości nie większej niż określone w decyzji, w terminie do 15-ego dnia miesiąca następującego po miesiącu, w którym wykonano usługi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42"/>
        <w:jc w:val="both"/>
        <w:rPr/>
      </w:pPr>
      <w:r>
        <w:rPr/>
        <w:t>2.Wykonawca przekaże Zamawiającemu imienny wykaz osób z ilością świadczonych godzin do sekretariatu Zamawiającego najpóźniej do 10-ego dnia miesiąca następującego po miesiącu,          w którym wykonano usługi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Strony ustalają następujące stawki za wykonywanie przedmiotu umowy określonego w § 1: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>1) cena jednej roboczogodziny brutto w dni powszednie oraz  dni wolne od pracy.................... zł,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 xml:space="preserve">    </w:t>
      </w:r>
      <w:r>
        <w:rPr/>
        <w:t>słownie: ........................................................................................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Strony ustalają, że wynagrodzenie Wykonawcy stanowić będzie iloczyn liczby faktycznie wykonanych godzin usług w danym miesiącu (zgodnie z rejestrem o którym mowa w §1 ust.3 umowy) i ceny jednej roboczogodziny.</w:t>
      </w:r>
    </w:p>
    <w:p>
      <w:pPr>
        <w:pStyle w:val="TextBody"/>
        <w:spacing w:lineRule="auto" w:line="276"/>
        <w:ind w:left="284" w:hanging="284"/>
        <w:rPr/>
      </w:pPr>
      <w:r>
        <w:rPr/>
        <w:t>3.Wykonawca przedkłada Zamawiającemu fakturę (z rozliczeniem) do 10–go dnia miesiąca,    następującego po miesiącu rozliczanym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Wynagrodzenie za wykonywanie przedmiotu umowy, ustalone wg zasad określonych                  w niniejszym paragrafie,</w:t>
      </w:r>
      <w:r>
        <w:rPr>
          <w:rFonts w:cs="Arial" w:ascii="Arial" w:hAnsi="Arial"/>
        </w:rPr>
        <w:t xml:space="preserve"> </w:t>
      </w:r>
      <w:r>
        <w:rPr/>
        <w:t xml:space="preserve"> płatne będzie w ciągu 14 dni od dnia otrzymania faktury wraz                z rozliczeniem usług.</w:t>
      </w:r>
    </w:p>
    <w:p>
      <w:pPr>
        <w:pStyle w:val="Normal"/>
        <w:spacing w:lineRule="auto" w:line="276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283" w:hanging="0"/>
        <w:jc w:val="both"/>
        <w:rPr>
          <w:b/>
          <w:b/>
        </w:rPr>
      </w:pPr>
      <w:r>
        <w:rPr>
          <w:spacing w:val="-4"/>
        </w:rPr>
        <w:t>1.Wykonawca zapłaci Zamawiającemu kary umown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851" w:right="283" w:hanging="284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za niewykonanie w terminie umowy w  wysokości 10% ceny umownej brutto za każdy dzień przekroczenia terminu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851" w:right="283" w:hanging="284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w  wysokości 5% ceny umownej brutto w przypadku odstąpienia od umowy z przyczyn leżących po stronie Wykonawcy.</w:t>
      </w:r>
    </w:p>
    <w:p>
      <w:pPr>
        <w:pStyle w:val="Akapitzlist"/>
        <w:numPr>
          <w:ilvl w:val="0"/>
          <w:numId w:val="4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wystawienia i niedostarczenia faktury wraz z rozliczeniem                        w  terminie o którym mowa w § 6 pkt.3, w wysokości 1% od wartości faktury/rachunk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283" w:hanging="0"/>
        <w:jc w:val="both"/>
        <w:rPr>
          <w:spacing w:val="-4"/>
        </w:rPr>
      </w:pPr>
      <w:r>
        <w:rPr>
          <w:spacing w:val="-4"/>
        </w:rPr>
        <w:t>2.Wykonawca wyraża zgodę na potrącenie kar umownych z wynagrodz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283" w:hanging="0"/>
        <w:jc w:val="both"/>
        <w:rPr>
          <w:spacing w:val="-4"/>
        </w:rPr>
      </w:pPr>
      <w:r>
        <w:rPr>
          <w:spacing w:val="-4"/>
        </w:rPr>
        <w:t>3.Zamawiający zastrzega sobie prawo do dochodzenia odszkodowania uzupełniającego, przewyższającego wysokość kar umownych, na zasadach ogólnych kodeksu cywilnego.</w:t>
      </w:r>
    </w:p>
    <w:p>
      <w:pPr>
        <w:pStyle w:val="Normal"/>
        <w:rPr>
          <w:spacing w:val="-4"/>
          <w:sz w:val="10"/>
        </w:rPr>
      </w:pPr>
      <w:r>
        <w:rPr>
          <w:spacing w:val="-4"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276"/>
        <w:rPr/>
      </w:pPr>
      <w:r>
        <w:rPr/>
        <w:t>Integralną częścią umowy są:</w:t>
      </w:r>
    </w:p>
    <w:p>
      <w:pPr>
        <w:pStyle w:val="Normal"/>
        <w:spacing w:lineRule="auto" w:line="276"/>
        <w:rPr/>
      </w:pPr>
      <w:r>
        <w:rPr/>
        <w:t>1\ zamówienie na usługi społeczne,</w:t>
      </w:r>
    </w:p>
    <w:p>
      <w:pPr>
        <w:pStyle w:val="Normal"/>
        <w:spacing w:lineRule="auto" w:line="276"/>
        <w:rPr/>
      </w:pPr>
      <w:r>
        <w:rPr/>
        <w:t>2\ oferta wykonawcy,</w:t>
      </w:r>
    </w:p>
    <w:p>
      <w:pPr>
        <w:pStyle w:val="Normal"/>
        <w:spacing w:lineRule="auto" w:line="276"/>
        <w:rPr/>
      </w:pPr>
      <w:r>
        <w:rPr/>
        <w:t>3\ informacja o wyborze oferty najkorzystniejszej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ytu"/>
        <w:keepNext w:val="false"/>
        <w:spacing w:lineRule="auto" w:line="276"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a prawo odstąpić od umowy, jeżeli Wykonawca narusza w sposób istotny postanowienia umowy. Oświadczenie o odstąpieniu może być złożone w terminie 30 dni od dnia powzięcia wiadomości o przyczynach stanowiących podstawę odstąpienia.</w:t>
      </w:r>
    </w:p>
    <w:p>
      <w:pPr>
        <w:pStyle w:val="Normal"/>
        <w:jc w:val="both"/>
        <w:rPr/>
      </w:pPr>
      <w:r>
        <w:rPr/>
        <w:t>W takim przypadku Wykonawca może żądać wyłącznie wynagrodzenia należnego z tytułu wykonania części umowy.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W sprawach nieuregulowanych w niniejszej umowie stosuje się przepisy ustawy - Prawo zamówień publicznych oraz odpowiednio przepisy Kodeksu cywilnego i Kodeksu postępowania cywil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/>
      </w:pPr>
      <w:r>
        <w:rPr/>
        <w:t>Spory wynikłe z tytułu wykonywania niniejszej umowy rozstrzygać będą sądy powszechne, właściwe dla siedziby Zamawiając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                                                                                            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/WYKONAWCA/                                                                                                   /ZAMAWIAJĄCY/</w:t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31"/>
      <w:numFmt w:val="bullet"/>
      <w:lvlText w:val="-"/>
      <w:lvlJc w:val="left"/>
      <w:pPr>
        <w:tabs>
          <w:tab w:val="num" w:pos="708"/>
        </w:tabs>
        <w:ind w:left="124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b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47:00Z</dcterms:created>
  <dc:creator>MOPS W KALISZU</dc:creator>
  <dc:description/>
  <cp:keywords/>
  <dc:language>en-US</dc:language>
  <cp:lastModifiedBy> </cp:lastModifiedBy>
  <cp:lastPrinted>2018-06-08T10:50:00Z</cp:lastPrinted>
  <dcterms:modified xsi:type="dcterms:W3CDTF">2019-12-06T10:14:00Z</dcterms:modified>
  <cp:revision>148</cp:revision>
  <dc:subject/>
  <dc:title>warunków zamówienia</dc:title>
</cp:coreProperties>
</file>