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0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d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         w miesiącu ……… 2020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/ Ilość godzin wykonanych usług w dni powszednie oraz  dni wolne od pracy -  ……………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/ Odpłatność za 1 godzinę usługi dni powszednie oraz dni wolne od pracy wynosi - ……………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Pracownik</cp:lastModifiedBy>
  <cp:lastPrinted>2020-10-06T08:45:00Z</cp:lastPrinted>
  <dcterms:modified xsi:type="dcterms:W3CDTF">2020-10-06T09:21:00Z</dcterms:modified>
  <cp:revision>88</cp:revision>
  <dc:subject/>
  <dc:title>Załącznik Nr 2 do SIWZ</dc:title>
</cp:coreProperties>
</file>