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0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do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godzin i odpłatności za specjalistyczne usługi opiekuńcze świadczone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701"/>
        <w:gridCol w:w="1984"/>
        <w:gridCol w:w="2552"/>
        <w:gridCol w:w="2268"/>
        <w:gridCol w:w="2409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opieczn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opieki w dni powsze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robo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opieki w dni wolne od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wolne od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płatna przelewem na konto MO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Pracownik</cp:lastModifiedBy>
  <cp:lastPrinted>2018-06-08T08:37:00Z</cp:lastPrinted>
  <dcterms:modified xsi:type="dcterms:W3CDTF">2020-10-02T12:05:00Z</dcterms:modified>
  <cp:revision>65</cp:revision>
  <dc:subject/>
  <dc:title/>
</cp:coreProperties>
</file>