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2.2022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</w:rPr>
        <w:t>Załącznik nr 7 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godzin i odpłatności za specjalistyczne usługi opiekuńcze świadczone w danym miesiąc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835"/>
        <w:gridCol w:w="2552"/>
        <w:gridCol w:w="2835"/>
        <w:gridCol w:w="2977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, Imię ora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opieczn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dpłatność za 1 godzinę opiek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robo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wolne od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płatna przelewem na konto MOP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                                                    .......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02:00Z</dcterms:created>
  <dc:creator>MOPS</dc:creator>
  <dc:description/>
  <cp:keywords/>
  <dc:language>en-US</dc:language>
  <cp:lastModifiedBy>Pracownik</cp:lastModifiedBy>
  <cp:lastPrinted>2021-08-17T13:53:00Z</cp:lastPrinted>
  <dcterms:modified xsi:type="dcterms:W3CDTF">2022-08-12T07:23:00Z</dcterms:modified>
  <cp:revision>70</cp:revision>
  <dc:subject/>
  <dc:title/>
</cp:coreProperties>
</file>