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 MOPS.2310/3/2014</w:t>
      </w:r>
      <w:r>
        <w:rPr>
          <w:b/>
          <w:bCs/>
        </w:rPr>
        <w:t xml:space="preserve">     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kadry i kwali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835"/>
        <w:gridCol w:w="2694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ż pracy w zakładach psychiatrycznych – czas trwani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ż pracy z osobami z zaburzeniami psychicznymi (lata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dra organizująca usłu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lość osób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wnicy wykonujący usługi (ilość osób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* Wyżej wymienione osoby wyrażają zgodę na przetwarzanie swoich danych zgodnie z ustawą z dnia 29 sierpnia 1997r. o ochronie danych osobowych Dz.U.Nr 101, poz.926 </w:t>
      </w:r>
    </w:p>
    <w:p>
      <w:pPr>
        <w:pStyle w:val="Normal"/>
        <w:rPr/>
      </w:pPr>
      <w:r>
        <w:rPr/>
        <w:t xml:space="preserve">    </w:t>
      </w:r>
      <w:r>
        <w:rPr/>
        <w:t>z póź.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4-12-10T11:35:00Z</cp:lastPrinted>
  <dcterms:modified xsi:type="dcterms:W3CDTF">2014-12-10T10:35:00Z</dcterms:modified>
  <cp:revision>37</cp:revision>
  <dc:subject/>
  <dc:title/>
</cp:coreProperties>
</file>