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 MOPS.2310/3/2014</w:t>
      </w:r>
      <w:r>
        <w:rPr>
          <w:b/>
          <w:bCs/>
        </w:rPr>
        <w:t xml:space="preserve">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Załącznik Nr 8 do SIWZ</w:t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________________ , dnia ____________</w:t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ind w:left="708" w:hanging="0"/>
        <w:jc w:val="both"/>
        <w:rPr/>
      </w:pPr>
      <w:r>
        <w:rPr>
          <w:szCs w:val="24"/>
        </w:rPr>
        <w:t xml:space="preserve">                          </w:t>
      </w:r>
      <w:r>
        <w:rPr/>
        <w:t xml:space="preserve">                                                 </w:t>
      </w:r>
      <w:r>
        <w:rPr>
          <w:b/>
        </w:rPr>
        <w:t>Miejski Ośrodek Pomocy Społecznej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ab/>
        <w:tab/>
        <w:tab/>
        <w:t xml:space="preserve">                                      ul. Obywatelska 4</w:t>
        <w:tab/>
        <w:tab/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left="360" w:hanging="0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Tekstpodstawowy3"/>
        <w:ind w:left="360" w:hanging="0"/>
        <w:jc w:val="center"/>
        <w:rPr>
          <w:szCs w:val="24"/>
        </w:rPr>
      </w:pPr>
      <w:r>
        <w:rPr>
          <w:szCs w:val="24"/>
        </w:rPr>
        <w:t>wykonawcy o braku podstaw do wykluczenia z postępowania zgodnie z art. 26 ust. 2d usta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/>
        <w:t>Na podstawie art. 26 ust. 2d ustawy z dn. 29.01.2004r Prawo zamówień publicznych (Dz. U. z 2013  poz. 907 z późn.zm.) oświadczam, iż nie należę do żadnej grupy kapitał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…………………………</w:t>
      </w:r>
      <w:r>
        <w:rPr>
          <w:b/>
        </w:rPr>
        <w:tab/>
        <w:tab/>
        <w:tab/>
        <w:tab/>
      </w:r>
      <w:r>
        <w:rPr>
          <w:iCs/>
        </w:rPr>
        <w:t xml:space="preserve">                                       </w:t>
        <w:tab/>
        <w:tab/>
      </w:r>
      <w:r>
        <w:rPr>
          <w:i/>
          <w:iCs/>
        </w:rPr>
        <w:t xml:space="preserve">                                ( Podpis  osoby  uprawnionej  do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     reprezentowania  Wykonawcy )</w:t>
      </w: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26 ust. 2d ustawy z dn. 29.01.2004r Prawo zamówień publicznych (Dz. U. z 2013 poz. 907 z późn.zm.) oświadczam, iż  należę do grupy kapitałowej. </w:t>
      </w:r>
    </w:p>
    <w:p>
      <w:pPr>
        <w:pStyle w:val="Normal"/>
        <w:ind w:firstLine="360"/>
        <w:jc w:val="both"/>
        <w:rPr/>
      </w:pPr>
      <w:r>
        <w:rPr/>
        <w:t>Jednocześnie oświadczam, że do tej samej grupy kapitałowej w rozumieniu ustawy z dn.16.02.2007 o ochronie konkurencji i konsumentów należą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 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…………………………………………………</w:t>
      </w:r>
      <w:r>
        <w:rPr/>
        <w:t>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3" w:right="991" w:gutter="0" w:header="18" w:top="961" w:footer="45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08" w:hanging="0"/>
      <w:textAlignment w:val="baselin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32:00Z</dcterms:created>
  <dc:creator>wroblewskahalina</dc:creator>
  <dc:description/>
  <cp:keywords/>
  <dc:language>en-US</dc:language>
  <cp:lastModifiedBy> </cp:lastModifiedBy>
  <cp:lastPrinted>2014-12-10T11:48:00Z</cp:lastPrinted>
  <dcterms:modified xsi:type="dcterms:W3CDTF">2014-12-10T10:48:00Z</dcterms:modified>
  <cp:revision>10</cp:revision>
  <dc:subject/>
  <dc:title/>
</cp:coreProperties>
</file>