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 MOPS.2310/3/2014</w:t>
      </w:r>
      <w:r>
        <w:rPr>
          <w:b/>
          <w:bCs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ab/>
        <w:tab/>
        <w:tab/>
        <w:tab/>
        <w:tab/>
      </w:r>
      <w:r>
        <w:rPr>
          <w:b/>
        </w:rPr>
        <w:t>Załącznik Nr 7 do SIWZ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w miesiącu ……… 2015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/ </w:t>
        <w:tab/>
        <w:t>Ilość godzin wykonanych usług -</w:t>
        <w:tab/>
        <w:t xml:space="preserve">       ……………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/ </w:t>
        <w:tab/>
        <w:t>Odpłatność za 1 godzinę usługi wynosi - ……………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3-12-01T10:18:00Z</cp:lastPrinted>
  <dcterms:modified xsi:type="dcterms:W3CDTF">2014-12-10T10:46:00Z</dcterms:modified>
  <cp:revision>66</cp:revision>
  <dc:subject/>
  <dc:title>Załącznik Nr 2 do SIWZ</dc:title>
</cp:coreProperties>
</file>